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object w:dxaOrig="6766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18pt;width:58.15pt;height:50.9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618026046" r:id="rId2"/>
        </w:object>
      </w:r>
      <w:r>
        <w:rPr/>
        <w:t xml:space="preserve">                                                                        </w:t>
      </w:r>
      <w:r>
        <w:rPr>
          <w:szCs w:val="29"/>
        </w:rPr>
        <w:t xml:space="preserve">                                              </w:t>
      </w:r>
      <w:r>
        <w:rPr>
          <w:b/>
          <w:bCs/>
          <w:sz w:val="25"/>
          <w:szCs w:val="25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добрении проекта Соглашения о передаче части полномочий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     ________ 2018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Главу муниципального образования «Вавожское» Добрых В.Е. по вопросу одобрения проекта Соглашения о передаче части полномочий Администрации муниципального образования «Вавожское» Администрации муниципального образования «Вавожский район», в соответствии с частью 4 статьи 15, частью 8.2. статьи 1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решением Совета депутатов муниципального образования «Вавожское»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№__ от __ </w:t>
      </w:r>
      <w:r>
        <w:rPr>
          <w:rFonts w:cs="Times New Roman" w:ascii="Times New Roman" w:hAnsi="Times New Roman"/>
          <w:sz w:val="28"/>
          <w:szCs w:val="28"/>
        </w:rPr>
        <w:t xml:space="preserve">февраля 2018 «О бюджете муниципального образования «Вавожское» на 2018 год и на плановый период 2019-2020 годов», руководствуясь Уставом муниципального образования «Вавожское»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ект Соглашения о передаче части полномочий Администрации муниципального образования «Вавожское» Администрации муниципального образования «Вавожский район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Главе муниципального образования «Вавожское» Добрых В.Е. заключить соглашение о передаче части полномочий с Администрацией муниципального образования «Вавожский район».</w:t>
      </w:r>
    </w:p>
    <w:p>
      <w:pPr>
        <w:pStyle w:val="ConsPlusNonformat"/>
        <w:widowControl/>
        <w:ind w:firstLine="708"/>
        <w:jc w:val="both"/>
        <w:rPr>
          <w:rStyle w:val="FontStyle12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 и</w:t>
      </w:r>
      <w:r>
        <w:rPr>
          <w:rStyle w:val="AbsatzStandardschriftart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распространяется на правоотношения возникшие с 1 января 2018 года. </w:t>
      </w:r>
    </w:p>
    <w:p>
      <w:pPr>
        <w:pStyle w:val="Normal"/>
        <w:ind w:firstLine="720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        В.Е. Добрых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о 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.2018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</w:t>
      </w:r>
    </w:p>
    <w:sectPr>
      <w:type w:val="nextPage"/>
      <w:pgSz w:w="11906" w:h="16838"/>
      <w:pgMar w:left="120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6-12-26T09:31:00Z</cp:lastPrinted>
  <dcterms:modified xsi:type="dcterms:W3CDTF">2018-02-06T07:28:00Z</dcterms:modified>
  <cp:revision>50</cp:revision>
  <dc:subject/>
  <dc:title/>
</cp:coreProperties>
</file>